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79460988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23530530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88063441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85928739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