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0406686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00406687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63474913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02393650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