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7766469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8021496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3821612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9416064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