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654042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4539762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309714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147576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