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1318884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6878059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4776194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1411341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