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089965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543682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296833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207046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