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9385816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6742522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638470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7476784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