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6402390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2407902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5627846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7642087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