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63661653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99848621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41808283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27268289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