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6187643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3575028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6997427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5539969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