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738911771"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944670009"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630738962"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669938801"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