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5445283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139322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721787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1851947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