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273846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612130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738489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1613619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