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91847627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97760494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13928222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04503399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