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8476375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337987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606813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28334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