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58742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813935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6670060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0985503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