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8018802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1242942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7187702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949458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