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2298554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6600243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5559552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9352254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