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28977637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365903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5928227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41866391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