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86908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99481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15973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50048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