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196874238"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735884721"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8022681"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549290316"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