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2660504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1389729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3950595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7962712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