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9391082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5390983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2618695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6391171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