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0773136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82760554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881272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7637384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