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4088036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4346692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241669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951335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