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1659021991"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1715346213"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1673483258"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2014625850"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