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9035576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3554741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7129814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6151323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