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378564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6849901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6911985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7114632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