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7375107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20010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462956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6021576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