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41159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652383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20981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274933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