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42021635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41398750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90465899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55576337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