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172000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459143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85583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22906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