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8477814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7186902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7211202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8001931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