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937828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880119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335422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508527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