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0504265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3359993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1547311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6083640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