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2424369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3402697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5210233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9344182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